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460"/>
        <w:rPr/>
      </w:pPr>
      <w:r>
        <w:rPr>
          <w:b/>
          <w:bCs/>
          <w:color w:val="3087B3"/>
          <w:sz w:val="30"/>
          <w:szCs w:val="30"/>
        </w:rPr>
        <w:t>145872: Verify ability to import VHAT XML scenarios that update, inactivate, and reactivate concept properti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Sep 4, 2017 2:19:3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5, 2018 9:36:19 A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/>
        <w:t xml:space="preserve">Originator:  </w:t>
      </w:r>
      <w:r>
        <w:rPr>
          <w:color w:val="5E5E5E"/>
        </w:rPr>
        <w:t>Abreu, Meliset M. (Liberty IT Solutions)</w:t>
        <w:tab/>
      </w:r>
      <w:r>
        <w:rPr>
          <w:color w:val="000000"/>
        </w:rPr>
        <w:t>Owner: 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lineRule="atLeast" w:line="350" w:before="22" w:after="0"/>
        <w:ind w:left="120" w:right="1681" w:hanging="0"/>
        <w:rPr/>
      </w:pPr>
      <w:r>
        <w:rPr/>
        <w:t>Copied To:</w:t>
      </w:r>
      <w:r>
        <w:rPr>
          <w:color w:val="3087B3"/>
        </w:rPr>
        <w:t xml:space="preserve">UAT - Verify ability to import VHAT XML scenarios that update, inactivate, and reactivate concept properties </w:t>
      </w:r>
      <w:r>
        <w:rPr>
          <w:color w:val="000000"/>
        </w:rPr>
        <w:t xml:space="preserve">Description:  </w:t>
      </w:r>
      <w:r>
        <w:rPr>
          <w:color w:val="5E5E5E"/>
        </w:rPr>
        <w:t>User creates, updates, inactivates, and reactivates VHAT concepts via XML. Ten additional scenarios are provided: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1) Creating a base concept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Updating the value of a concept property and relationship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Inactivating a designation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Reactivating the designation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Inactivating the concept's subset membership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Reactivating the subset membership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Inactivating a relationship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Reactivating the relationship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Inactivating a concept property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Reactivating the concept property.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color w:val="5E5E5E"/>
        </w:rPr>
        <w:t>Precondi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User has Editor ro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User is logged into Test environment via SSO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 VHAT instance of the Terminology Editor is open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User has already imported the ten XML files provided previously for UA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User has extracted the new ZIP file (with the additional ten scenarios) to the hard drive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-3576955</wp:posOffset>
                </wp:positionH>
                <wp:positionV relativeFrom="page">
                  <wp:posOffset>1270</wp:posOffset>
                </wp:positionV>
                <wp:extent cx="14007465" cy="2049780"/>
                <wp:effectExtent l="5080" t="1905" r="14605" b="127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0" cy="2049840"/>
                          <a:chOff x="0" y="0"/>
                          <a:chExt cx="14007600" cy="2049840"/>
                        </a:xfrm>
                      </wpg:grpSpPr>
                      <wps:wsp>
                        <wps:cNvSpPr/>
                        <wps:spPr>
                          <a:xfrm>
                            <a:off x="35784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9200" y="0"/>
                            <a:ext cx="12600" cy="204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0" y="0"/>
                            <a:ext cx="12600" cy="204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0760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erence the individual e-mail you received with subject: Additional UAT XML File(s) package for XML Import - [your name here] Extract the zipped file containing the ten xml file scenarios and save the files to your hard dr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*If you require assistance unzipping the file, please let SQA know during the status or triage meeting and we will assist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is extracted and saved to the hard dr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281.65pt;margin-top:0.1pt;width:1102.95pt;height:161.4pt" coordorigin="-5633,2" coordsize="22059,3228">
                <v:shape id="shape_0" stroked="f" o:allowincell="f" style="position:absolute;left:-5633;top:2;width:22058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erence the individual e-mail you received with subject: Additional UAT XML File(s) package for XML Import - [your name here] Extract the zipped file containing the ten xml file scenarios and save the files to your hard dr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*If you require assistance unzipping the file, please let SQA know during the status or triage meeting and we will assist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is extracted and saved to the hard dr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52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655320"/>
                <wp:effectExtent l="1905" t="190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655200"/>
                          <a:chOff x="0" y="0"/>
                          <a:chExt cx="6863760" cy="655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18046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files2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51.6pt" coordorigin="2,2" coordsize="10809,1032">
                <v:shape id="shape_0" stroked="f" o:allowincell="f" style="position:absolute;left:3977;top:2;width:284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files2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645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7693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7693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76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4382" w:hanging="0"/>
                              <w:rPr/>
                            </w:pPr>
                            <w:r>
                              <w:rPr/>
                              <w:t>User can log into the Integration or Test environment via SSOI using PIV with Editor role: Integrat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5" w:after="0"/>
                              <w:ind w:left="113" w:right="8196" w:hanging="0"/>
                              <w:rPr/>
                            </w:pPr>
                            <w:hyperlink r:id="rId8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Tes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hyperlink r:id="rId9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2550" w:hanging="0"/>
                              <w:rPr/>
                            </w:pPr>
                            <w:r>
                              <w:rPr/>
                              <w:t>Select any of the available Terminology Editors under the Terminology Dashboard Deployment page, Server 1 or 2 Ex - Term Editor A or Term Editor B  (VHAT or Vet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80" w:before="88" w:after="0"/>
                              <w:ind w:left="113" w:right="7619" w:hanging="0"/>
                              <w:rPr/>
                            </w:pPr>
                            <w:r>
                              <w:rPr/>
                              <w:t xml:space="preserve">VA Terminology Dashboard is displayed Terminology Editor Dashboard is display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730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Dashboard_landingPage_selectTEDButto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96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4382" w:hanging="0"/>
                        <w:rPr/>
                      </w:pPr>
                      <w:r>
                        <w:rPr/>
                        <w:t>User can log into the Integration or Test environment via SSOI using PIV with Editor role: Integration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5" w:after="0"/>
                        <w:ind w:left="113" w:right="8196" w:hanging="0"/>
                        <w:rPr/>
                      </w:pPr>
                      <w:hyperlink r:id="rId10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Test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hyperlink r:id="rId11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2550" w:hanging="0"/>
                        <w:rPr/>
                      </w:pPr>
                      <w:r>
                        <w:rPr/>
                        <w:t>Select any of the available Terminology Editors under the Terminology Dashboard Deployment page, Server 1 or 2 Ex - Term Editor A or Term Editor B  (VHAT or Vets)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80" w:before="88" w:after="0"/>
                        <w:ind w:left="113" w:right="7619" w:hanging="0"/>
                        <w:rPr/>
                      </w:pPr>
                      <w:r>
                        <w:rPr/>
                        <w:t xml:space="preserve">VA Terminology Dashboard is displayed Terminology Editor Dashboard is display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730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Dashboard_landingPage_selectTEDButto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543300"/>
                <wp:effectExtent l="1905" t="1905" r="0" b="1270"/>
                <wp:wrapNone/>
                <wp:docPr id="1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543480"/>
                          <a:chOff x="0" y="0"/>
                          <a:chExt cx="6863760" cy="354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54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54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4641840" cy="312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1: Creating a base conce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VHAT Import XML button on the navigation 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Browse and locate the XML file titled: 1_AddBaseConcept.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pen, and then 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fter success message is displayed, close pop-up window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VHAT XML Import dialog opens. A success message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op-up window closes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79pt" coordorigin="2,2" coordsize="10809,5580">
                <v:shape id="shape_0" stroked="f" o:allowincell="f" style="position:absolute;left:1742;top:2;width:7309;height:49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1: Creating a base conce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VHAT Import XML button on the navigation 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Browse and locate the XML file titled: 1_AddBaseConcept.xm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pen, and then 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fter success message is displayed, close pop-up window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VHAT XML Import dialog opens. A success message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op-up window closes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5464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81000"/>
                <wp:effectExtent l="1905" t="1905" r="0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80880"/>
                          <a:chOff x="0" y="0"/>
                          <a:chExt cx="6863760" cy="3808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0"/>
                            <a:ext cx="14698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VHAT_import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30pt" coordorigin="2,2" coordsize="10809,600">
                <v:shape id="shape_0" stroked="f" o:allowincell="f" style="position:absolute;left:4239;top:2;width:231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VHAT_import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14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7693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769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76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844" w:hanging="0"/>
                              <w:rPr/>
                            </w:pPr>
                            <w:r>
                              <w:rPr/>
                              <w:t>Go to ISAAC root (ISAAC) &gt; VHAT &gt; VistA &gt; Immunization &gt; Immunization Procedure &gt; USERNAME IMMUN PROCEDURE (attached sample: USERNAME IMMUN PROCEDURE.png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conce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ember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concept name will begin with the UAT tester's username (USERNAME UAT# )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**NOTE: The subsequent scenarios will edit the displayed concept.*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00" w:hanging="0"/>
                              <w:rPr/>
                            </w:pPr>
                            <w:r>
                              <w:rPr/>
                              <w:t xml:space="preserve">The concept details are displayed in the concept pan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849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User3_Immun_Proc_183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96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844" w:hanging="0"/>
                        <w:rPr/>
                      </w:pPr>
                      <w:r>
                        <w:rPr/>
                        <w:t>Go to ISAAC root (ISAAC) &gt; VHAT &gt; VistA &gt; Immunization &gt; Immunization Procedure &gt; USERNAME IMMUN PROCEDURE (attached sample: USERNAME IMMUN PROCEDURE.png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Click the concept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Remember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The concept name will begin with the UAT tester's username (USERNAME UAT# )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**NOTE: The subsequent scenarios will edit the displayed concept.*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00" w:hanging="0"/>
                        <w:rPr/>
                      </w:pPr>
                      <w:r>
                        <w:rPr/>
                        <w:t xml:space="preserve">The concept details are displayed in the concept pan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8499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User3_Immun_Proc_183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-2129790</wp:posOffset>
                </wp:positionH>
                <wp:positionV relativeFrom="page">
                  <wp:posOffset>1270</wp:posOffset>
                </wp:positionV>
                <wp:extent cx="11113135" cy="3543300"/>
                <wp:effectExtent l="5080" t="1905" r="1270" b="1270"/>
                <wp:wrapNone/>
                <wp:docPr id="1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0" cy="3543480"/>
                          <a:chOff x="0" y="0"/>
                          <a:chExt cx="11113200" cy="3543480"/>
                        </a:xfrm>
                      </wpg:grpSpPr>
                      <wps:wsp>
                        <wps:cNvSpPr/>
                        <wps:spPr>
                          <a:xfrm>
                            <a:off x="21312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2000" y="0"/>
                            <a:ext cx="12600" cy="354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0"/>
                            <a:ext cx="12600" cy="354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13200" cy="29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11: Updating the value of a concept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concept pane, observe that the value of the concept property "Username_UAT#_VistA_CVX_Code" is set to 183. Click the VHAT Import XML button on the navigation 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Browse and locate the XML file titled: 11_UpdatePropertyRelationshipValues.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pen, and then 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fter success message is displayed, close pop-up window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VHAT XML Import dialog opens. A success message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op-up window closes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167.7pt;margin-top:0.1pt;width:875.05pt;height:279pt" coordorigin="-3354,2" coordsize="17501,5580">
                <v:shape id="shape_0" stroked="f" o:allowincell="f" style="position:absolute;left:-3354;top:2;width:17500;height:4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11: Updating the value of a concept prope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concept pane, observe that the value of the concept property "Username_UAT#_VistA_CVX_Code" is set to 183. Click the VHAT Import XML button on the navigation 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Browse and locate the XML file titled: 11_UpdatePropertyRelationshipValues.xm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pen, and then 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fter success message is displayed, close pop-up window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VHAT XML Import dialog opens. A success message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op-up window closes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5464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81000"/>
                <wp:effectExtent l="1905" t="1905" r="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80880"/>
                          <a:chOff x="0" y="0"/>
                          <a:chExt cx="6863760" cy="3808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0"/>
                            <a:ext cx="33541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User_Immun_Proc_183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VHAT_import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30pt" coordorigin="2,2" coordsize="10809,600">
                <v:shape id="shape_0" stroked="f" o:allowincell="f" style="position:absolute;left:2756;top:2;width:5281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User_Immun_Proc_183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VHAT_import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14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282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282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Refresh button over the concept pane to refresh the concept details (see the attached png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99" w:hanging="0"/>
                              <w:rPr/>
                            </w:pPr>
                            <w:r>
                              <w:rPr/>
                              <w:t xml:space="preserve">The value of the concept property will be changed from 183 to 184NewValu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axTree_refreshButton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184NewValu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the Refresh button over the concept pane to refresh the concept details (see the attached png)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99" w:hanging="0"/>
                        <w:rPr/>
                      </w:pPr>
                      <w:r>
                        <w:rPr/>
                        <w:t xml:space="preserve">The value of the concept property will be changed from 183 to 184NewValu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axTree_refreshButton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184NewValu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5008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5008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cenario 12</w:t>
                            </w:r>
                            <w:r>
                              <w:rPr/>
                              <w:t>: Inactivating a design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639" w:hanging="0"/>
                              <w:rPr/>
                            </w:pPr>
                            <w:r>
                              <w:rPr/>
                              <w:t>In the designation pane, observe that the Preferred Name designation of the concept is "Username UAT# Immun Procedure" and the status is ACTI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Browse and locate the XML file titled: 12_InactivateDesignation.xm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0" w:after="0"/>
                              <w:ind w:left="113" w:right="6507" w:hanging="0"/>
                              <w:rPr/>
                            </w:pPr>
                            <w:r>
                              <w:rPr/>
                              <w:t xml:space="preserve">After success message is displayed, close pop-up window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8056" w:hanging="0"/>
                              <w:rPr/>
                            </w:pPr>
                            <w:r>
                              <w:rPr/>
                              <w:t>The VHAT XML Import dialog opens. A success message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033" w:hanging="0"/>
                              <w:rPr/>
                            </w:pPr>
                            <w:r>
                              <w:rPr/>
                              <w:t xml:space="preserve">Pop-up window close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Imm_Proc_Active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xml_VHAT_impor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5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highlight w:val="yellow"/>
                        </w:rPr>
                        <w:t>Scenario 12</w:t>
                      </w:r>
                      <w:r>
                        <w:rPr/>
                        <w:t>: Inactivating a designa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639" w:hanging="0"/>
                        <w:rPr/>
                      </w:pPr>
                      <w:r>
                        <w:rPr/>
                        <w:t>In the designation pane, observe that the Preferred Name designation of the concept is "Username UAT# Immun Procedure" and the status is ACTIV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Browse and locate the XML file titled: 12_InactivateDesignation.xml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0" w:after="0"/>
                        <w:ind w:left="113" w:right="6507" w:hanging="0"/>
                        <w:rPr/>
                      </w:pPr>
                      <w:r>
                        <w:rPr/>
                        <w:t xml:space="preserve">After success message is displayed, close pop-up window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8056" w:hanging="0"/>
                        <w:rPr/>
                      </w:pPr>
                      <w:r>
                        <w:rPr/>
                        <w:t>The VHAT XML Import dialog opens. A success message is 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033" w:hanging="0"/>
                        <w:rPr/>
                      </w:pPr>
                      <w:r>
                        <w:rPr/>
                        <w:t xml:space="preserve">Pop-up window close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Imm_Proc_Active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xml_VHAT_impor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2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965960"/>
                <wp:effectExtent l="1905" t="1905" r="0" b="0"/>
                <wp:wrapNone/>
                <wp:docPr id="2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65960"/>
                          <a:chOff x="0" y="0"/>
                          <a:chExt cx="6863760" cy="19659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5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33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469404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Refresh button over the concept pane to refresh the concept det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status of the designation is now INACTIVE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axTree_refreshButton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Imm_Proc_Inactive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54.8pt" coordorigin="2,2" coordsize="10809,3096">
                <v:shape id="shape_0" stroked="f" o:allowincell="f" style="position:absolute;left:1701;top:2;width:7391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Refresh button over the concept pane to refresh the concept detai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status of the designation is now INACTIVE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axTree_refreshButton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Imm_Proc_Inactive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564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5008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5008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cenario 13</w:t>
                            </w:r>
                            <w:r>
                              <w:rPr/>
                              <w:t>: Re-activating the design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559" w:hanging="0"/>
                              <w:rPr/>
                            </w:pPr>
                            <w:r>
                              <w:rPr/>
                              <w:t>In the designation pane, observe that the Preferred Name designation of the concept is "Username_UAT#_VistA_CVX_Code" and the status is INACTI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Browse and locate the XML file titled: 13_ReactivateDesignation.xm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0" w:after="0"/>
                              <w:ind w:left="113" w:right="6507" w:hanging="0"/>
                              <w:rPr/>
                            </w:pPr>
                            <w:r>
                              <w:rPr/>
                              <w:t xml:space="preserve">After success message is displayed, close pop-up window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8056" w:hanging="0"/>
                              <w:rPr/>
                            </w:pPr>
                            <w:r>
                              <w:rPr/>
                              <w:t>The VHAT XML Import dialog opens. A success message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033" w:hanging="0"/>
                              <w:rPr/>
                            </w:pPr>
                            <w:r>
                              <w:rPr/>
                              <w:t xml:space="preserve">Pop-up window close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xml_VHAT_import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Imm_Proc_Inactiv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5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highlight w:val="yellow"/>
                        </w:rPr>
                        <w:t>Scenario 13</w:t>
                      </w:r>
                      <w:r>
                        <w:rPr/>
                        <w:t>: Re-activating the designa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559" w:hanging="0"/>
                        <w:rPr/>
                      </w:pPr>
                      <w:r>
                        <w:rPr/>
                        <w:t>In the designation pane, observe that the Preferred Name designation of the concept is "Username_UAT#_VistA_CVX_Code" and the status is INACTIV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Browse and locate the XML file titled: 13_ReactivateDesignation.xml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0" w:after="0"/>
                        <w:ind w:left="113" w:right="6507" w:hanging="0"/>
                        <w:rPr/>
                      </w:pPr>
                      <w:r>
                        <w:rPr/>
                        <w:t xml:space="preserve">After success message is displayed, close pop-up window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8056" w:hanging="0"/>
                        <w:rPr/>
                      </w:pPr>
                      <w:r>
                        <w:rPr/>
                        <w:t>The VHAT XML Import dialog opens. A success message is 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033" w:hanging="0"/>
                        <w:rPr/>
                      </w:pPr>
                      <w:r>
                        <w:rPr/>
                        <w:t xml:space="preserve">Pop-up window close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xml_VHAT_import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Imm_Proc_Inactiv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09700"/>
                <wp:effectExtent l="1905" t="1905" r="0" b="1270"/>
                <wp:wrapNone/>
                <wp:docPr id="3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09760"/>
                          <a:chOff x="0" y="0"/>
                          <a:chExt cx="686376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0"/>
                            <a:ext cx="46940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Refresh button over the concept pane to refresh the concept det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status of the designation is now ACTIV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11pt" coordorigin="2,2" coordsize="10809,2220">
                <v:shape id="shape_0" stroked="f" o:allowincell="f" style="position:absolute;left:1700;top:2;width:7391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Refresh button over the concept pane to refresh the concept detai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status of the designation is now ACTIV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1287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929640"/>
                <wp:effectExtent l="1905" t="1905" r="0" b="0"/>
                <wp:wrapNone/>
                <wp:docPr id="3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929520"/>
                          <a:chOff x="0" y="0"/>
                          <a:chExt cx="6863760" cy="929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0"/>
                            <a:ext cx="32378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axTree_refreshButton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Pref_Name_Active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73.2pt" coordorigin="2,2" coordsize="10809,1464">
                <v:shape id="shape_0" stroked="f" o:allowincell="f" style="position:absolute;left:2849;top:2;width:5098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axTree_refreshButton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Pref_Name_Active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92011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5008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50088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cenario 14</w:t>
                            </w:r>
                            <w:r>
                              <w:rPr/>
                              <w:t>: Inactivating a subset membershi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 the designations pane, observe the Subset Membership named "Username_UAT#_New Imm Procedures" and the status is ACTI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Browse and locate the XML file titled: 14_InactivateSubsetMembership.xm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0" w:after="0"/>
                              <w:ind w:left="113" w:right="6507" w:hanging="0"/>
                              <w:rPr/>
                            </w:pPr>
                            <w:r>
                              <w:rPr/>
                              <w:t xml:space="preserve">After success message is displayed, close pop-up window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8056" w:hanging="0"/>
                              <w:rPr/>
                            </w:pPr>
                            <w:r>
                              <w:rPr/>
                              <w:t>The VHAT XML Import dialog opens. A success message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033" w:hanging="0"/>
                              <w:rPr/>
                            </w:pPr>
                            <w:r>
                              <w:rPr/>
                              <w:t xml:space="preserve">Pop-up window close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Subset_active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xml_VHAT_impor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5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highlight w:val="yellow"/>
                        </w:rPr>
                        <w:t>Scenario 14</w:t>
                      </w:r>
                      <w:r>
                        <w:rPr/>
                        <w:t>: Inactivating a subset membership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In the designations pane, observe the Subset Membership named "Username_UAT#_New Imm Procedures" and the status is ACTIV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Browse and locate the XML file titled: 14_InactivateSubsetMembership.xml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0" w:after="0"/>
                        <w:ind w:left="113" w:right="6507" w:hanging="0"/>
                        <w:rPr/>
                      </w:pPr>
                      <w:r>
                        <w:rPr/>
                        <w:t xml:space="preserve">After success message is displayed, close pop-up window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8056" w:hanging="0"/>
                        <w:rPr/>
                      </w:pPr>
                      <w:r>
                        <w:rPr/>
                        <w:t>The VHAT XML Import dialog opens. A success message is 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033" w:hanging="0"/>
                        <w:rPr/>
                      </w:pPr>
                      <w:r>
                        <w:rPr/>
                        <w:t xml:space="preserve">Pop-up window close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Subset_active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xml_VHAT_impor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Refresh button over the concept pane to refresh the concept detail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12" w:hanging="0"/>
                              <w:rPr/>
                            </w:pPr>
                            <w:r>
                              <w:rPr/>
                              <w:t xml:space="preserve">The status of the subset membership is now INACTIV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axTree_refreshButton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Subset_inactiv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the Refresh button over the concept pane to refresh the concept details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12" w:hanging="0"/>
                        <w:rPr/>
                      </w:pPr>
                      <w:r>
                        <w:rPr/>
                        <w:t xml:space="preserve">The status of the subset membership is now INACTIV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axTree_refreshButton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Subset_inactiv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3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-622300</wp:posOffset>
                </wp:positionH>
                <wp:positionV relativeFrom="page">
                  <wp:posOffset>1270</wp:posOffset>
                </wp:positionV>
                <wp:extent cx="8098790" cy="4262120"/>
                <wp:effectExtent l="4445" t="2540" r="635" b="0"/>
                <wp:wrapNone/>
                <wp:docPr id="4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8920" cy="4262040"/>
                          <a:chOff x="0" y="0"/>
                          <a:chExt cx="8098920" cy="4262040"/>
                        </a:xfrm>
                      </wpg:grpSpPr>
                      <wps:wsp>
                        <wps:cNvSpPr/>
                        <wps:spPr>
                          <a:xfrm>
                            <a:off x="7474680" y="0"/>
                            <a:ext cx="12600" cy="424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2494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12600" cy="424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98920" cy="42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15: Reactivating the subset member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concept pane, observe the Subset Membership named "Username_UAT#_New Imm Procedures" and the status is INACT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VHAT Import XML button on the navigation 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Browse and locate the XML file titled: 15_ReactivateSubsetMembership.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pen, and then 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fter success message is displayed, close pop-up window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VHAT XML Import dialog opens. A success message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op-up window closes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Subset_inactive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VHAT_import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49pt;margin-top:0.1pt;width:637.7pt;height:335.6pt" coordorigin="-980,2" coordsize="12754,6712">
                <v:shape id="shape_0" stroked="f" o:allowincell="f" style="position:absolute;left:-980;top:2;width:12753;height:662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15: Reactivating the subset member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concept pane, observe the Subset Membership named "Username_UAT#_New Imm Procedures" and the status is INACT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VHAT Import XML button on the navigation 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Browse and locate the XML file titled: 15_ReactivateSubsetMembership.xm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pen, and then 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fter success message is displayed, close pop-up window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VHAT XML Import dialog opens. A success message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op-up window closes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Subset_inactive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VHAT_import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25259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Refresh button over the concept pane to refresh the concept detail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72" w:hanging="0"/>
                              <w:rPr/>
                            </w:pPr>
                            <w:r>
                              <w:rPr/>
                              <w:t xml:space="preserve">The status of the subset membership is now ACTIV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axTree_refreshButton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Subset_activ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the Refresh button over the concept pane to refresh the concept details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72" w:hanging="0"/>
                        <w:rPr/>
                      </w:pPr>
                      <w:r>
                        <w:rPr/>
                        <w:t xml:space="preserve">The status of the subset membership is now ACTIV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axTree_refreshButton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Subset_activ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-1380490</wp:posOffset>
                </wp:positionH>
                <wp:positionV relativeFrom="page">
                  <wp:posOffset>1270</wp:posOffset>
                </wp:positionV>
                <wp:extent cx="9614535" cy="1501140"/>
                <wp:effectExtent l="5080" t="1905" r="0" b="1270"/>
                <wp:wrapNone/>
                <wp:docPr id="4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4520" cy="1501200"/>
                          <a:chOff x="0" y="0"/>
                          <a:chExt cx="9614520" cy="1501200"/>
                        </a:xfrm>
                      </wpg:grpSpPr>
                      <wps:wsp>
                        <wps:cNvSpPr/>
                        <wps:spPr>
                          <a:xfrm>
                            <a:off x="13816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2840" y="0"/>
                            <a:ext cx="12600" cy="1501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0"/>
                            <a:ext cx="12600" cy="1501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145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16: Inactivating a relation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concept pane, observe the vista_has_vis (English) relationship and the status is ACTIVE. Click the VHAT Import XML button on the navigation 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Browse and locate the XML file titled: 16_InactivateRelationship.xml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108.7pt;margin-top:0.1pt;width:757.05pt;height:118.2pt" coordorigin="-2174,2" coordsize="15141,2364">
                <v:shape id="shape_0" stroked="f" o:allowincell="f" style="position:absolute;left:-2174;top:2;width:1514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16: Inactivating a relation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concept pane, observe the vista_has_vis (English) relationship and the status is ACTIVE. Click the VHAT Import XML button on the navigation 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Browse and locate the XML file titled: 16_InactivateRelationship.xml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0431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02840"/>
                <wp:effectExtent l="1905" t="1905" r="0" b="0"/>
                <wp:wrapNone/>
                <wp:docPr id="4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03000"/>
                          <a:chOff x="0" y="0"/>
                          <a:chExt cx="6863760" cy="24030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39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00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9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0"/>
                            <a:ext cx="464184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pen, and then 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fter success message is displayed, close pop-up window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VHAT XML Import dialog opens. A success message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op-up window closes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ista_english_active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VHAT_import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189.15pt" coordorigin="2,2" coordsize="10809,3783">
                <v:shape id="shape_0" stroked="f" o:allowincell="f" style="position:absolute;left:1741;top:2;width:7309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pen, and then 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fter success message is displayed, close pop-up window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VHAT XML Import dialog opens. A success message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op-up window closes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ista_english_active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VHAT_import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9331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Refresh button over the concept pane to refresh the concept detail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90" w:hanging="0"/>
                              <w:rPr/>
                            </w:pPr>
                            <w:r>
                              <w:rPr/>
                              <w:t xml:space="preserve">The status of the relationship is now INACTIV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axTree_refreshButton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vista_english_inactiv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the Refresh button over the concept pane to refresh the concept details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90" w:hanging="0"/>
                        <w:rPr/>
                      </w:pPr>
                      <w:r>
                        <w:rPr/>
                        <w:t xml:space="preserve">The status of the relationship is now INACTIV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axTree_refreshButton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vista_english_inactiv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-1464945</wp:posOffset>
                </wp:positionH>
                <wp:positionV relativeFrom="page">
                  <wp:posOffset>1270</wp:posOffset>
                </wp:positionV>
                <wp:extent cx="9783445" cy="3360420"/>
                <wp:effectExtent l="5080" t="1905" r="0" b="1270"/>
                <wp:wrapNone/>
                <wp:docPr id="5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3360600"/>
                          <a:chOff x="0" y="0"/>
                          <a:chExt cx="9783360" cy="3360600"/>
                        </a:xfrm>
                      </wpg:grpSpPr>
                      <wps:wsp>
                        <wps:cNvSpPr/>
                        <wps:spPr>
                          <a:xfrm>
                            <a:off x="14662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7080" y="0"/>
                            <a:ext cx="12600" cy="336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0"/>
                            <a:ext cx="12600" cy="336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83360" cy="29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17: Reactivating the relation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concept pane, observe the vista_has_vis (English) relationship and the status is INACTIVE. Click the VHAT Import XML button on the navigation 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Browse and locate the XML file titled: 17_ReactivateRelationship.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pen, and then 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fter success message is displayed, close pop-up window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VHAT XML Import dialog opens. A success message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p-up window clos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15.35pt;margin-top:0.1pt;width:770.35pt;height:264.6pt" coordorigin="-2307,2" coordsize="15407,5292">
                <v:shape id="shape_0" stroked="f" o:allowincell="f" style="position:absolute;left:-2307;top:2;width:15406;height:4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17: Reactivating the relation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concept pane, observe the vista_has_vis (English) relationship and the status is INACTIVE. Click the VHAT Import XML button on the navigation 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Browse and locate the XML file titled: 17_ReactivateRelationship.xm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pen, and then 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fter success message is displayed, close pop-up window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VHAT XML Import dialog opens. A success message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p-up window clos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36359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929640"/>
                <wp:effectExtent l="1905" t="1905" r="0" b="0"/>
                <wp:wrapNone/>
                <wp:docPr id="5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929520"/>
                          <a:chOff x="0" y="0"/>
                          <a:chExt cx="6863760" cy="929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0"/>
                            <a:ext cx="3251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ista_english_inactive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VHAT_import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73.2pt" coordorigin="2,2" coordsize="10809,1464">
                <v:shape id="shape_0" stroked="f" o:allowincell="f" style="position:absolute;left:2838;top:2;width:512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ista_english_inactive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VHAT_import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92011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Refresh button over the concept pane to refresh the concept detail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450" w:hanging="0"/>
                              <w:rPr/>
                            </w:pPr>
                            <w:r>
                              <w:rPr/>
                              <w:t xml:space="preserve">The status of the relationship is now ACTIV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axTree_refreshButton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vista_english_activ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the Refresh button over the concept pane to refresh the concept details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450" w:hanging="0"/>
                        <w:rPr/>
                      </w:pPr>
                      <w:r>
                        <w:rPr/>
                        <w:t xml:space="preserve">The status of the relationship is now ACTIV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axTree_refreshButton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vista_english_activ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5008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50088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cenario 18</w:t>
                            </w:r>
                            <w:r>
                              <w:rPr/>
                              <w:t>: Inactivating the value of a concept propert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 the concept pane, observe that the status of the designation "Username_UAT#_VistA_CVX_Code" is ACTI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Browse and locate the XML file titled: 18_InactiveConceptProperty.xm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0" w:after="0"/>
                              <w:ind w:left="113" w:right="6507" w:hanging="0"/>
                              <w:rPr/>
                            </w:pPr>
                            <w:r>
                              <w:rPr/>
                              <w:t xml:space="preserve">After success message is displayed, close pop-up window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8056" w:hanging="0"/>
                              <w:rPr/>
                            </w:pPr>
                            <w:r>
                              <w:rPr/>
                              <w:t>The VHAT XML Import dialog opens. A success message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033" w:hanging="0"/>
                              <w:rPr/>
                            </w:pPr>
                            <w:r>
                              <w:rPr/>
                              <w:t xml:space="preserve">Pop-up window close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Vista_cvx_active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xml_VHAT_impor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5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highlight w:val="yellow"/>
                        </w:rPr>
                        <w:t>Scenario 18</w:t>
                      </w:r>
                      <w:r>
                        <w:rPr/>
                        <w:t>: Inactivating the value of a concept property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In the concept pane, observe that the status of the designation "Username_UAT#_VistA_CVX_Code" is ACTIV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Browse and locate the XML file titled: 18_InactiveConceptProperty.xml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0" w:after="0"/>
                        <w:ind w:left="113" w:right="6507" w:hanging="0"/>
                        <w:rPr/>
                      </w:pPr>
                      <w:r>
                        <w:rPr/>
                        <w:t xml:space="preserve">After success message is displayed, close pop-up window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8056" w:hanging="0"/>
                        <w:rPr/>
                      </w:pPr>
                      <w:r>
                        <w:rPr/>
                        <w:t>The VHAT XML Import dialog opens. A success message is 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033" w:hanging="0"/>
                        <w:rPr/>
                      </w:pPr>
                      <w:r>
                        <w:rPr/>
                        <w:t xml:space="preserve">Pop-up window close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Vista_cvx_active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xml_VHAT_impor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5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945640"/>
                <wp:effectExtent l="1905" t="1905" r="0" b="0"/>
                <wp:wrapNone/>
                <wp:docPr id="6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45800"/>
                          <a:chOff x="0" y="0"/>
                          <a:chExt cx="6863760" cy="1945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3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28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3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469404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Refresh button over the concept pane to refresh the concept det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status of the concept property is now INACTIVE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axTree_refreshButton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ista_cvx_inactive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153.15pt" coordorigin="2,2" coordsize="10809,3063">
                <v:shape id="shape_0" stroked="f" o:allowincell="f" style="position:absolute;left:1701;top:2;width:7391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Refresh button over the concept pane to refresh the concept detai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status of the concept property is now INACTIVE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axTree_refreshButton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ista_cvx_inactive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3611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50088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50088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cenario 19</w:t>
                            </w:r>
                            <w:r>
                              <w:rPr/>
                              <w:t>: Reactivating the value of a concept propert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 the concept pane, observe that the status of the designation "Username_UAT#_VistA_CVX_Code" is INACTI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Browse and locate the XML file titled: 19_ReactivateConceptProperty.xm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0" w:after="0"/>
                              <w:ind w:left="113" w:right="6507" w:hanging="0"/>
                              <w:rPr/>
                            </w:pPr>
                            <w:r>
                              <w:rPr/>
                              <w:t xml:space="preserve">After success message is displayed, close pop-up window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8056" w:hanging="0"/>
                              <w:rPr/>
                            </w:pPr>
                            <w:r>
                              <w:rPr/>
                              <w:t>The VHAT XML Import dialog opens. A success message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033" w:hanging="0"/>
                              <w:rPr/>
                            </w:pPr>
                            <w:r>
                              <w:rPr/>
                              <w:t xml:space="preserve">Pop-up window close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Vista_cvx_inactive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xml_VHAT_impor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5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highlight w:val="yellow"/>
                        </w:rPr>
                        <w:t>Scenario 19</w:t>
                      </w:r>
                      <w:r>
                        <w:rPr/>
                        <w:t>: Reactivating the value of a concept property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In the concept pane, observe that the status of the designation "Username_UAT#_VistA_CVX_Code" is INACTIV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Browse and locate the XML file titled: 19_ReactivateConceptProperty.xml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0" w:after="0"/>
                        <w:ind w:left="113" w:right="6507" w:hanging="0"/>
                        <w:rPr/>
                      </w:pPr>
                      <w:r>
                        <w:rPr/>
                        <w:t xml:space="preserve">After success message is displayed, close pop-up window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8056" w:hanging="0"/>
                        <w:rPr/>
                      </w:pPr>
                      <w:r>
                        <w:rPr/>
                        <w:t>The VHAT XML Import dialog opens. A success message is 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033" w:hanging="0"/>
                        <w:rPr/>
                      </w:pPr>
                      <w:r>
                        <w:rPr/>
                        <w:t xml:space="preserve">Pop-up window close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Vista_cvx_inactive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xml_VHAT_impor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24025"/>
                <wp:effectExtent l="1905" t="1905" r="0" b="0"/>
                <wp:wrapNone/>
                <wp:docPr id="6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4040"/>
                          <a:chOff x="0" y="0"/>
                          <a:chExt cx="686376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0"/>
                            <a:ext cx="46940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Refresh button over the concept pane to refresh the concept det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status of the concept property is now ACT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1pt;margin-top:0.1pt;width:540.45pt;height:135.75pt" coordorigin="2,2" coordsize="10809,2715">
                <v:shape id="shape_0" stroked="f" o:allowincell="f" style="position:absolute;left:1700;top:2;width:7391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Refresh button over the concept pane to refresh the concept detai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status of the concept property is now ACT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335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01675"/>
                <wp:effectExtent l="1905" t="1905" r="0" b="0"/>
                <wp:wrapNone/>
                <wp:docPr id="67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1640"/>
                          <a:chOff x="0" y="0"/>
                          <a:chExt cx="6863760" cy="701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104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axTree_refreshButton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ista_cvx_active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1pt;margin-top:0.1pt;width:540.45pt;height:55.25pt" coordorigin="2,2" coordsize="10809,1105">
                <v:shape id="shape_0" stroked="f" o:allowincell="f" style="position:absolute;left:2950;top:2;width:4897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axTree_refreshButton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ista_cvx_active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64579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of Terminology Editior by clicking the "Logout" butt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50" w:hanging="0"/>
                              <w:rPr/>
                            </w:pPr>
                            <w:r>
                              <w:rPr/>
                              <w:t xml:space="preserve">User is logged out of system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logou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of Terminology Editior by clicking the "Logout" button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50" w:hanging="0"/>
                        <w:rPr/>
                      </w:pPr>
                      <w:r>
                        <w:rPr/>
                        <w:t xml:space="preserve">User is logged out of system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logou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71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6" w:hanging="187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0" w:hanging="18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3" w:hanging="1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6" w:hanging="1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0" w:hanging="1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3" w:hanging="1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6" w:hanging="1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0" w:hanging="1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3" w:hanging="187"/>
      </w:pPr>
      <w:rPr>
        <w:rFonts w:ascii="Symbol" w:hAnsi="Symbol" w:cs="Symbol" w:hint="default"/>
      </w:r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395" w:hanging="276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60" w:hanging="2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4" w:hanging="2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8" w:hanging="2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3" w:hanging="2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7" w:hanging="2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2" w:hanging="2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6" w:hanging="2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1" w:hanging="27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" w:after="0"/>
      <w:ind w:left="395" w:hanging="275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https://URL/" TargetMode="External"/><Relationship Id="rId9" Type="http://schemas.openxmlformats.org/officeDocument/2006/relationships/hyperlink" Target="https://URL/" TargetMode="External"/><Relationship Id="rId10" Type="http://schemas.openxmlformats.org/officeDocument/2006/relationships/hyperlink" Target="https://URL/" TargetMode="External"/><Relationship Id="rId11" Type="http://schemas.openxmlformats.org/officeDocument/2006/relationships/hyperlink" Target="https://URL/" TargetMode="External"/><Relationship Id="rId12" Type="http://schemas.openxmlformats.org/officeDocument/2006/relationships/image" Target="media/image6.wmf"/><Relationship Id="rId13" Type="http://schemas.openxmlformats.org/officeDocument/2006/relationships/footer" Target="footer2.xml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footer" Target="footer3.xml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footer" Target="footer4.xml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footer" Target="footer5.xml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footer" Target="footer6.xml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footer" Target="footer7.xml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footer" Target="footer8.xml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footer" Target="footer9.xml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footer" Target="footer10.xml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footer" Target="footer1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02:00Z</dcterms:created>
  <dc:creator/>
  <dc:description/>
  <dc:language>en-US</dc:language>
  <cp:lastModifiedBy/>
  <dcterms:modified xsi:type="dcterms:W3CDTF">2018-07-20T11:02:00Z</dcterms:modified>
  <cp:revision>1</cp:revision>
  <dc:subject/>
  <dc:title/>
</cp:coreProperties>
</file>